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решению о внесении изменений в решение Юровского сельского Совета народных депутатов от 26.12.2024г. № 5-29 о бюджете Юровского сельского поселения Трубчевского муниципального района Брянской области на 2025 год и на плановый период 2026 и 2027 годов» </w:t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рректировка доходной части  бюджета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налоговых и неналоговых доходов, произведена в разрезе следующих доходных источни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ог на доходы физических лиц увеличение плановых назначений составит 69 002,00 рубл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диный сельскохозяйственный налог увеличение плановых назначений составит 699,00 рубле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лог на имущество физических лиц увеличение плановых назначений составит 228 000,00 рубле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емельный налог уменьшение  плановых назначений составит 750 990,00 рубле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чие межбюджетные трансферты, передаваемые бюджетам сельских поселений увеличение плановых назначений составит 84 630,00 рублей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Изменение доходов представлено в таблице 1.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1      (рублей)                                              </w:t>
      </w:r>
    </w:p>
    <w:tbl>
      <w:tblPr>
        <w:tblW w:w="106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827"/>
        <w:gridCol w:w="1701"/>
        <w:gridCol w:w="1276"/>
        <w:gridCol w:w="1416"/>
      </w:tblGrid>
      <w:tr>
        <w:trPr>
          <w:trHeight w:val="776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а</w:t>
            </w:r>
          </w:p>
        </w:tc>
      </w:tr>
      <w:tr>
        <w:trPr>
          <w:trHeight w:val="6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8647" w:leader="none"/>
                <w:tab w:val="left" w:pos="907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8647" w:leader="none"/>
                <w:tab w:val="lef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48 69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00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 физических 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00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ИМУЩЕСТВО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8 9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 9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70 9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70 9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 6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 6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 6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6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6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33 32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ктировка расходной части  бюджета поселения 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2"/>
          <w:szCs w:val="22"/>
        </w:rPr>
        <w:t>Корректировка расходной части бюджета на 2025 – 2027 годы представлена в прилагаемой таблице 2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Таблица 2      (рублей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244"/>
        <w:gridCol w:w="1560"/>
        <w:gridCol w:w="1275"/>
        <w:gridCol w:w="127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3 53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/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46 856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33 3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2"/>
          <w:szCs w:val="22"/>
        </w:rPr>
        <w:t>Предлагаемые проектом решения изменения отражены в текстовой части и приложениях к проекту решения  «О внесении изменений в решение № 5-29 от 26.12.2024г. о бюджете Юровского сельского поселения Трубчевского муниципальн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корректирована текстовая часть решения о бюджете в части основных характеристик бюджета. Также внесены изменения в приложения 1,2,3,4 к решению  в целях приведения в соответствие с приказом Минфина России от 01.06.2023 (в ред. от 19.09.2024) № 80н «Об утверждении кодов (перечней кодов) бюджетной классификации Российской Федерации на 2024 год (на 2024 год и на плановый период 2025 и 2026 годов)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Глава Юровского  сельского поселения                                                                     Е.Н. Мартынова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51" w:gutter="0" w:header="357" w:top="62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 xml:space="preserve">~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 xml:space="preserve"> 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2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 xml:space="preserve">~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 xml:space="preserve"> 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51:00Z</dcterms:created>
  <dc:creator>Фролова Валентина Павловна</dc:creator>
  <dc:description/>
  <cp:keywords/>
  <dc:language>en-US</dc:language>
  <cp:lastModifiedBy>Finansist</cp:lastModifiedBy>
  <cp:lastPrinted>2025-12-23T17:14:00Z</cp:lastPrinted>
  <dcterms:modified xsi:type="dcterms:W3CDTF">2025-12-23T14:14:00Z</dcterms:modified>
  <cp:revision>783</cp:revision>
  <dc:subject/>
  <dc:title>Пояснительная записка</dc:title>
</cp:coreProperties>
</file>